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5865</wp:posOffset>
            </wp:positionH>
            <wp:positionV relativeFrom="paragraph">
              <wp:posOffset>-196215</wp:posOffset>
            </wp:positionV>
            <wp:extent cx="579120" cy="6762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24.10.2025 г                                          аал Чарков                                                               №9/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4 г. № 144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5 год и плановый период 2026 и 2027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представленные Администрацией сельского поселения Чарковского сельсовета Усть-Абаканского муниципального района Республики Хакасия изменения в решение Совета депутатов Чарковского сельсовета от 20.12.2024 г. № 144/4 « О бюджете муниципального  образования Чарковский  сельсовет Усть-Абаканского района Республики Хакасия на 2025 год и плановый период 2026 и 2027 годов»,  соответствии со ст.9,39,47,87,92.1,96,153,154 Бюджетного Кодекса Российской Федерации, п.2 ч.10 ст.35 Федерального Закона 131- ФЗ «Об общих принципах организации местного самоуправления в Российской Федерации» (в редакции  от 24.07.2005 г. № 161-ФЗ), ст. 9 Устава муниципального образования Чарковский сельсовет Усть-Абаканского района Республики Хакасия, Совет депутатов Чарковского сельсовета Усть-Абаканского района Республики Хакас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4 г. № 144/4 «О бюджете муниципального образования Чарковский сельсовет Усть-Абаканского района Республики Хакасия на 2025 год и плановый период 2026 и 2027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5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8 572 831,5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31 310 079,05 рублей;</w:t>
      </w:r>
    </w:p>
    <w:p>
      <w:pPr>
        <w:pStyle w:val="Normal"/>
        <w:jc w:val="both"/>
        <w:rPr/>
      </w:pPr>
      <w:r>
        <w:rPr/>
        <w:t>- дефицит бюджета поселения в сумме 2 737 247,49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5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5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5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5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Усть-Абаканского района Республики Хакасия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рковского сельсовета</w:t>
      </w:r>
    </w:p>
    <w:p>
      <w:pPr>
        <w:pStyle w:val="Normal"/>
        <w:jc w:val="both"/>
        <w:rPr/>
      </w:pPr>
      <w:r>
        <w:rPr/>
        <w:t>Усть –Абаканского района</w:t>
      </w:r>
    </w:p>
    <w:p>
      <w:pPr>
        <w:pStyle w:val="Normal"/>
        <w:jc w:val="both"/>
        <w:rPr/>
      </w:pPr>
      <w:r>
        <w:rPr/>
        <w:t xml:space="preserve">Республики Хакасия                      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19:00Z</dcterms:created>
  <dc:creator>ааа</dc:creator>
  <dc:description/>
  <cp:keywords/>
  <dc:language>en-US</dc:language>
  <cp:lastModifiedBy>RePack by Diakov</cp:lastModifiedBy>
  <cp:lastPrinted>2025-10-27T10:42:00Z</cp:lastPrinted>
  <dcterms:modified xsi:type="dcterms:W3CDTF">2025-10-27T03:42:00Z</dcterms:modified>
  <cp:revision>547</cp:revision>
  <dc:subject/>
  <dc:title>СОВЕТ  ДЕПУТАТОВ  МУНИЦИПАЛЬНОГО  ОБРАЗОВАНИЯ  ЧАРКОВСКИЙ  СЕЛЬСОВЕТ</dc:title>
</cp:coreProperties>
</file>